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67" w:leader="none"/>
          <w:tab w:val="right" w:pos="8505" w:leader="none"/>
        </w:tabs>
        <w:rPr/>
      </w:pPr>
      <w:r>
        <w:rPr>
          <w:b/>
          <w:bCs/>
          <w:sz w:val="24"/>
        </w:rPr>
        <w:tab/>
        <w:t>Ing. Eva Jonešová</w:t>
        <w:tab/>
        <w:t>Putimov 75, 393 01 Pelhřimov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right" w:pos="8505" w:leader="none"/>
        </w:tabs>
        <w:rPr>
          <w:sz w:val="26"/>
          <w:szCs w:val="26"/>
        </w:rPr>
      </w:pPr>
      <w:r>
        <w:rPr>
          <w:smallCaps/>
          <w:spacing w:val="20"/>
          <w:kern w:val="2"/>
          <w:sz w:val="26"/>
          <w:szCs w:val="26"/>
        </w:rPr>
        <w:tab/>
      </w:r>
      <w:r>
        <w:rPr>
          <w:smallCaps/>
          <w:spacing w:val="20"/>
          <w:kern w:val="2"/>
          <w:sz w:val="26"/>
          <w:szCs w:val="26"/>
          <w:u w:val="single"/>
        </w:rPr>
        <w:t>autorizovaný architekt</w:t>
        <w:tab/>
        <w:t>-</w:t>
        <w:tab/>
        <w:t>krajinářská architektura (A.3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44"/>
          <w:szCs w:val="44"/>
        </w:rPr>
        <w:t>Veřejná prostranství v obci Vílanec - Loučky</w:t>
      </w:r>
    </w:p>
    <w:p>
      <w:pPr>
        <w:pStyle w:val="Normal"/>
        <w:jc w:val="center"/>
        <w:rPr>
          <w:b/>
          <w:b/>
          <w:color w:val="FF0000"/>
          <w:kern w:val="2"/>
          <w:sz w:val="44"/>
          <w:szCs w:val="44"/>
        </w:rPr>
      </w:pPr>
      <w:r>
        <w:rPr>
          <w:b/>
          <w:color w:val="FF0000"/>
          <w:kern w:val="2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5"/>
        <w:jc w:val="center"/>
        <w:rPr>
          <w:b/>
          <w:b/>
          <w:color w:val="FF0000"/>
          <w:sz w:val="32"/>
          <w:szCs w:val="36"/>
        </w:rPr>
      </w:pPr>
      <w:r>
        <w:rPr>
          <w:b/>
          <w:color w:val="FF0000"/>
          <w:sz w:val="32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entarizace a dendrologické hodnocení dřev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</w:t>
      </w:r>
      <w:r>
        <w:rPr>
          <w:sz w:val="16"/>
          <w:szCs w:val="16"/>
        </w:rPr>
        <w:t xml:space="preserve">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atum:  III. 2018</w:t>
        <w:tab/>
        <w:tab/>
        <w:t xml:space="preserve">        </w:t>
        <w:tab/>
        <w:t xml:space="preserve">                             Číslo paré:</w:t>
        <w:tab/>
        <w:tab/>
      </w:r>
      <w:r>
        <w:br w:type="page"/>
      </w:r>
    </w:p>
    <w:p>
      <w:pPr>
        <w:pStyle w:val="Heading1"/>
        <w:rPr/>
      </w:pPr>
      <w:r>
        <w:rPr/>
        <w:t>datum hodnocení:</w:t>
      </w:r>
    </w:p>
    <w:p>
      <w:pPr>
        <w:pStyle w:val="Normal"/>
        <w:rPr/>
      </w:pPr>
      <w:r>
        <w:rPr/>
        <w:t>Pochůzka a zjištění hodnot dřevin proběhlo dne 25. listopadu 2016 a bylo revidováno dne 23. listopadu 2017.</w:t>
      </w:r>
    </w:p>
    <w:p>
      <w:pPr>
        <w:pStyle w:val="Heading1"/>
        <w:rPr/>
      </w:pPr>
      <w:r>
        <w:rPr/>
        <w:t>autor hodnocení:</w:t>
      </w:r>
    </w:p>
    <w:p>
      <w:pPr>
        <w:pStyle w:val="Normal"/>
        <w:rPr/>
      </w:pPr>
      <w:r>
        <w:rPr/>
        <w:t>Ing. Eva Jonešová.</w:t>
      </w:r>
    </w:p>
    <w:p>
      <w:pPr>
        <w:pStyle w:val="Heading1"/>
        <w:rPr/>
      </w:pPr>
      <w:r>
        <w:rPr/>
        <w:t>výstupy hodnocení:</w:t>
      </w:r>
    </w:p>
    <w:p>
      <w:pPr>
        <w:pStyle w:val="Normal"/>
        <w:numPr>
          <w:ilvl w:val="0"/>
          <w:numId w:val="5"/>
        </w:numPr>
        <w:rPr/>
      </w:pPr>
      <w:r>
        <w:rPr/>
        <w:t>tabulka na následujících stranách</w:t>
      </w:r>
    </w:p>
    <w:p>
      <w:pPr>
        <w:pStyle w:val="Normal"/>
        <w:numPr>
          <w:ilvl w:val="0"/>
          <w:numId w:val="5"/>
        </w:numPr>
        <w:rPr/>
      </w:pPr>
      <w:r>
        <w:rPr/>
        <w:t>výkresy č. 2 a 3, kde označení stávajících dřevin odpovídá následující tabulce.</w:t>
      </w:r>
    </w:p>
    <w:p>
      <w:pPr>
        <w:pStyle w:val="Heading1"/>
        <w:rPr/>
      </w:pPr>
      <w:r>
        <w:rPr/>
        <w:t>závěry hodnocení:</w:t>
      </w:r>
    </w:p>
    <w:p>
      <w:pPr>
        <w:pStyle w:val="Normal"/>
        <w:rPr/>
      </w:pPr>
      <w:r>
        <w:rPr/>
        <w:t>Většina hodnocených dřevin jsou nálety, z nichž bylo při běžné údržbě vybráno a uvolněno několik jedinců, zejména jasanů a vrb. Tyto stromy jsou habituálně i zdravotně hodnoceny podprůměrně – mladé nálety nemají zapěstované koruny, starší nálety jsou polámané nebo neodborně udržované řezem.</w:t>
      </w:r>
    </w:p>
    <w:p>
      <w:pPr>
        <w:pStyle w:val="Normal"/>
        <w:rPr/>
      </w:pPr>
      <w:r>
        <w:rPr/>
        <w:t>Na návsi je několik původních vysazených listnatých stromů, většinou podprůměrné kvality, některé dokonce ohrožují svým stavem okolí. Jsou zde i jehličnaté dřeviny, z toho dva vzrostlé stromy. Nejvyšší hodnocení má lípa srdčitá v severní části návsi, která je mimo řešené území (na cizím pozemku) a jasan ztepilý na hřišti v jižní části návsi.</w:t>
      </w:r>
    </w:p>
    <w:p>
      <w:pPr>
        <w:pStyle w:val="Normal"/>
        <w:rPr/>
      </w:pPr>
      <w:r>
        <w:rPr/>
        <w:t>Podél cesty je několik vysazených stromů a ostatní jsou neodborně zapěstované z náletů či svému vývoji ponechané pařezové výmladky.</w:t>
      </w:r>
    </w:p>
    <w:p>
      <w:pPr>
        <w:pStyle w:val="Heading1"/>
        <w:rPr/>
      </w:pPr>
      <w:r>
        <w:rPr/>
        <w:t>metodika hodnocení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  <w:t>Vychází z arboristického standardu AOPK číslo SPPK A01 001:2015.</w:t>
      </w:r>
    </w:p>
    <w:p>
      <w:pPr>
        <w:pStyle w:val="Heading1"/>
        <w:rPr/>
      </w:pPr>
      <w:r>
        <w:rPr/>
        <w:t>Vysvětlivky k tabulce hodnocení:</w:t>
      </w:r>
    </w:p>
    <w:p>
      <w:pPr>
        <w:pStyle w:val="Heading3"/>
        <w:rPr/>
      </w:pPr>
      <w:r>
        <w:rPr/>
        <w:t>číslo taxo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vídá číslu na výkresech 2 a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ax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se skládá z rodového jména a druhového jména v latině i češti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ůměr kmene (uveden pro 4 nejsilnější kmeny, další kmeny uvedeny v poznámce)</w:t>
      </w:r>
    </w:p>
    <w:p>
      <w:pPr>
        <w:pStyle w:val="Normal"/>
        <w:rPr/>
      </w:pPr>
      <w:r>
        <w:rPr>
          <w:sz w:val="22"/>
          <w:szCs w:val="22"/>
        </w:rPr>
        <w:t>Vypočítán z obvodu kmene měřeného ve výčetní výšce 1,3 m nad úrovní teré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vod kmene (uveden pro 4 nejsilnější kmeny, další kmeny uvedeny v poznámce)</w:t>
      </w:r>
    </w:p>
    <w:p>
      <w:pPr>
        <w:pStyle w:val="Normal"/>
        <w:rPr/>
      </w:pPr>
      <w:r>
        <w:rPr>
          <w:sz w:val="22"/>
          <w:szCs w:val="22"/>
        </w:rPr>
        <w:t>Měřen obvodovým pásmem ve výčetní výšce 1,3 m nad úrovní terén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výška stro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ěření bylo provedeno odhadem. Maximální odchylka při stanovení výšky stromů odhadem j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0% u stromů s výškou do 20 m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5% u stromů s výškou do 21 až 30 m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0% u stromů s výškou nad 31 m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podní okraj koru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dálenost mezi patou kmene a místem, kde začíná hlavní objem větví a asimilačních orgán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šířka koru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tanovena jako aritmetický průměr dvou na sebe kolmých měření průmětu průměru koruny na rovinu kolmou k výšce stromu. Jde o odhad, který je zaokrouhlen na 1m, odchylka je max. 3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fyziologické stář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ladý strom ve fázi aklimatiz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klimatizovaný mladý 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dospívající st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ospělý st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senescentní st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erspekti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dlouhodobě perspekti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krátkodobě perspekti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 neperspektiv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vitalita</w:t>
      </w:r>
    </w:p>
    <w:p>
      <w:pPr>
        <w:pStyle w:val="Normal"/>
        <w:rPr/>
      </w:pPr>
      <w:r>
        <w:rPr>
          <w:sz w:val="22"/>
          <w:szCs w:val="22"/>
        </w:rPr>
        <w:t>ukazatel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sah defoliace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měny velikosti a barvy asimilačních orgánů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znamné napadení asimilačních orgánů chorobami či škůdc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ynamika vývoje sekundárních výhonů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měny formy větvení vrcholové části korun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sychání na periferii korun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ynamika reakce na poškoze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 fyziologického stáří 1-3 dynamika výškového přírůs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nic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borná až mírně snížená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řetelně snížená (stagnace růstu, prosychání koruny na periferních oblastech koruny)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ýrazně snížená (začínající ústup koruny, odumřelý vrchol koruny)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bytková vitalita (větší část koruny odumřelá)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chý st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dravotní st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azatele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mechanická poškození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padení dřevními houbami, xylofágním hmyzem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tomnost silných suchých větví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tomnost dutin a výletových otvorů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řítomnost defektních a poškozených větvení,</w:t>
      </w:r>
    </w:p>
    <w:p>
      <w:pPr>
        <w:pStyle w:val="Normal"/>
        <w:rPr/>
      </w:pPr>
      <w:r>
        <w:rPr>
          <w:sz w:val="22"/>
          <w:szCs w:val="22"/>
        </w:rPr>
        <w:t>stupnice</w:t>
      </w:r>
      <w:r>
        <w:rPr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borný až dobrý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horšený (mechanické narušení významného charakteru)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razně zhoršený (přítomnost poškození snižujících dožití jedince)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ozpadající se (rozpadlý) strom (akutní riziko rozpadu, případně rozpadlý jedine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tabil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ítomnost defektních větvení (tlakové vidlice, poškozená kosterní větvení apod.)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mptomy infekce hlavních nosných částí dřevními houbami či xylofágním hmyzem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řítomnost dutin a výletových otvorů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bituální defekty (významně zvýšené těžiště koruny, asymetrická koruna)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skyt přerostlých sekundárních výhonů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hliny v hlavních nosných částech stromu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ekompenzovaný náklon kmene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mptomy infekce či narušení mechanicky významného kořenového prostoru.</w:t>
      </w:r>
    </w:p>
    <w:p>
      <w:pPr>
        <w:pStyle w:val="Normal"/>
        <w:rPr/>
      </w:pPr>
      <w:r>
        <w:rPr>
          <w:sz w:val="22"/>
          <w:szCs w:val="22"/>
        </w:rPr>
        <w:t>stupnice</w:t>
      </w:r>
      <w:r>
        <w:rPr>
          <w:color w:val="FF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borná až dobrá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zhoršená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razně zhoršená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ilně narušená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avarijní strom.</w:t>
      </w:r>
    </w:p>
    <w:p>
      <w:pPr>
        <w:pStyle w:val="Normal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chnolog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vrh je uváděn slovně nebo zkratkou podle příslušného Standardu péče o přírodu a krajin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Z řez zdravot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B řez bezpečnost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aléhavost zása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n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. zásahy s nutností okamžitého provedení – riziko z prodl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ealizovat v první etapě prac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ealizovat ve druhé etapě prac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ealizovat ve třetí etapě pra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9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3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3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w w:val="107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w w:val="103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IMPChar">
    <w:name w:val="Základní text_IMP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prvnodsazenChar">
    <w:name w:val="Základní text - první odsazený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</w:rPr>
  </w:style>
  <w:style w:type="character" w:styleId="St1">
    <w:name w:val="st1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Zkladntextprvnodsazen">
    <w:name w:val="Základní text - první odsazený"/>
    <w:basedOn w:val="TextBody"/>
    <w:qFormat/>
    <w:pPr>
      <w:widowControl/>
      <w:ind w:firstLine="21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 w:before="0" w:after="120"/>
      <w:ind w:firstLine="360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qFormat/>
    <w:pPr>
      <w:spacing w:before="75" w:after="0"/>
      <w:jc w:val="left"/>
    </w:pPr>
    <w:rPr>
      <w:szCs w:val="24"/>
    </w:rPr>
  </w:style>
  <w:style w:type="paragraph" w:styleId="Normlnweb">
    <w:name w:val="Normální (web)"/>
    <w:basedOn w:val="Normal"/>
    <w:qFormat/>
    <w:pPr>
      <w:spacing w:before="75" w:after="150"/>
      <w:jc w:val="left"/>
    </w:pPr>
    <w:rPr>
      <w:szCs w:val="24"/>
    </w:rPr>
  </w:style>
  <w:style w:type="paragraph" w:styleId="StandardnpsmoodstavceIMP">
    <w:name w:val="Standardní písmo odstavce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</w:rPr>
  </w:style>
  <w:style w:type="paragraph" w:styleId="Zkladntextprvnodsazen1">
    <w:name w:val="Základní text - první odsazený1"/>
    <w:basedOn w:val="TextBody"/>
    <w:qFormat/>
    <w:pPr>
      <w:widowControl/>
      <w:overflowPunct w:val="false"/>
      <w:autoSpaceDE w:val="false"/>
      <w:ind w:firstLine="210"/>
      <w:jc w:val="both"/>
      <w:textAlignment w:val="baselin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35:00Z</dcterms:created>
  <dc:creator>Referát životního prostředí</dc:creator>
  <dc:description/>
  <cp:keywords/>
  <dc:language>en-US</dc:language>
  <cp:lastModifiedBy>Eva J.</cp:lastModifiedBy>
  <cp:lastPrinted>2017-02-09T11:32:00Z</cp:lastPrinted>
  <dcterms:modified xsi:type="dcterms:W3CDTF">2018-03-19T12:37:00Z</dcterms:modified>
  <cp:revision>15</cp:revision>
  <dc:subject/>
  <dc:title>Jako podklad byla použita situace 1:500 z projektové dokumentace (PD) pro územní řízení  zvětšená do měřítka 1:250</dc:title>
</cp:coreProperties>
</file>